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ZMĚN ÚZEMNÍHO PLÁNU  MĚSTA OSTRO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trov:  </w:t>
        <w:tab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šíření plochy S6 za Městským úřadem</w:t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kování za ul. Lidická do svahu</w:t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kárna u nemocnice z parkování na Vd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: garáže jižně od Zahradní ul. Změna na Sm  - změna dle RP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Text: do Sm začleněny i rodinné domy – do OZV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ní Žďár – změna z OV na Sv (penzion Vlček – vlevo na Jáchymov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M neschválilo pořízení – ukončení pořizov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M neschválilo pořízení – ukončení pořizování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luboký – rozšíření Bv do ZPF  (náhradní plochy v Moříčově – zahrádky – viz. změna č. 17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fely – rozšíření na Vd – Družstvostav – aktivní zóna – ukonč. pořizování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 – z individ. rekreace na vodní plochu – směr Kfel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ětrné elektrárny - ZM neschválilo pořízení – ukončení pořizování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fely – dopravní napojení Bč 2 + retenční nádrž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yklostezka Květnová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 – rozšíření lokality 28 Bč Na Kopci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fely - rozšíření Vd pro ČSPH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říčov střed – zeleň dle US Moříčov střed pro výstavbu R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rní Žďár – celkem 12 dílčích změn do etapy zadání (vyčleněna 1 změna v Květnové na změnu č.18) – ukončení pořizov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lkem 5 změn – záplavové území Jáchymovského potoka, památný strom, Hluboký veřejná zeleň, Moříčov zahrádky, Moříčov soukromá zeleň. – ukončení pořizov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větnová – hranice zastavěného území x přeložka silnice I/13 – ukončení pořizování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trov, komerční centrum u obchvatu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šíření Zahradní ul.  =  změna RP č. 2 – ukončeno pořizování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říčov zeleň, Ostrov - bytové domy u sauny, komerční centrum u Ferony, Ostrov – Kfely u silnice. – ukončení pořizován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d. Obchodní centrum Tesco – Ostrov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 – Krušnohorská, Plavecký areál, Vykmanov – RD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 – dopravní řešení u Zámku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luboký, Mořičov – zeleň na Bv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řičov – cyklostezka Ohře u Níťárny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fely – ZPF na Sv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 – východ, regulativ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tovoltaika – zamítnuto v ZM – ukončení pořizování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řičov – přesun ploch Bv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rov- průmyslová zóna jih (Witte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04:00Z</dcterms:created>
  <dc:creator>Mesto</dc:creator>
  <dc:description/>
  <cp:keywords/>
  <dc:language>en-US</dc:language>
  <cp:lastModifiedBy>Česák Petr</cp:lastModifiedBy>
  <cp:lastPrinted>2009-03-26T07:51:00Z</cp:lastPrinted>
  <dcterms:modified xsi:type="dcterms:W3CDTF">2021-10-07T07:48:00Z</dcterms:modified>
  <cp:revision>15</cp:revision>
  <dc:subject/>
  <dc:title>SEZNAM ZMĚN ÚZEMNÍHO PLÁNU  MĚSTA OSTROV</dc:title>
</cp:coreProperties>
</file>